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Duties and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of the Mileth community should be kept at all tim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n duty of all Mileth guards to ensure peace and justi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nce.  A guard's sworn duty is first and foremost to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ves and prosperity of the civilians.  Anything else i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ard is to conduct themselves in a fair manner.  The main goal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conflict.  Taking sides in a dispute is not an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ard must remain knowledgeable of all current laws and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s only to be kept if the event is brought to trial.  No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when the punished is sent to Salachar.  All guards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own evidence and keep it organized.  They may not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presented to them and must make themselves available to collect said evidence.  ((i.e. make their e-mail address kno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have active and passive duty.  Active duty is defined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of the area surrounding Mileth in uniform.  Guards must do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of 40 Temuairan hours per double-moon ((5 hours a week)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m.  It is the duty of the guard captain to organize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uty.  In addition, guards are on constant passive duty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uair.  This means that they must make themselves available to 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in need that specifically requests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ments are to be dealt out efficiently and fairly. 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is severe enough as to be universally scorned, a minimum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of the crime is to be given.  Guests ((unregistered)) citize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emselves to repeatedly harass aislings and offic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isturbing the peace may be sent to Salachar on s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of an official.  Repeatedly awakening new aislings simply to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is not acceptable.  Persistence of any crime shall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punishment.  Sgath is only to be used as punishment from tr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"Shadow Hunger" law.  For extremely severe and repeated off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ard captain may request that a judge and jury meet to decide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is guilty and b) if sgath is appropriate for this cr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th punishment is decided upon, it is the guard captain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the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ng guard captains determine any etiquette not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er that the guards are to follow.  In the case of diss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, the guard body votes on only those areas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 These guidelines are to be posted as temporary la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board outside the Mileth Village Hall by a demagogue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uard captains leave/are removed from off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